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3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”Il  Ferrale” </w:t>
            </w:r>
            <w:r>
              <w:rPr/>
              <w:t xml:space="preserve">______________________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e Ginestre</w:t>
            </w:r>
            <w:r>
              <w:rPr/>
              <w:t xml:space="preserve">  ______________________________________________________________________ N°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17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>98 porz</w:t>
            </w:r>
            <w:r>
              <w:rPr/>
              <w:t>._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489, 491</w:t>
            </w:r>
            <w:r>
              <w:rPr/>
              <w:t xml:space="preserve"> ____________________ 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-1796415</wp:posOffset>
                      </wp:positionV>
                      <wp:extent cx="314261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261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9905" cy="16941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10956" r="7283" b="58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9905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5pt;height:138.55pt;mso-wrap-distance-left:9.05pt;mso-wrap-distance-right:9.05pt;mso-wrap-distance-top:0pt;mso-wrap-distance-bottom:0pt;margin-top:-141.45pt;mso-position-vertical-relative:text;margin-left:17.6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9905" cy="16941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10956" r="7283" b="58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90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287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7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6015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01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7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6015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01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_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Varie, pergolato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3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6995</wp:posOffset>
                      </wp:positionV>
                      <wp:extent cx="3315970" cy="476440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5970" cy="4764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1185" cy="467169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1185" cy="467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1pt;height:375.15pt;mso-wrap-distance-left:9.05pt;mso-wrap-distance-right:9.05pt;mso-wrap-distance-top:0pt;mso-wrap-distance-bottom:0pt;margin-top:6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1185" cy="467169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1185" cy="467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86995</wp:posOffset>
                      </wp:positionV>
                      <wp:extent cx="3355340" cy="476567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5340" cy="4765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70555" cy="467296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70555" cy="4672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2pt;height:375.25pt;mso-wrap-distance-left:9.05pt;mso-wrap-distance-right:9.05pt;mso-wrap-distance-top:0pt;mso-wrap-distance-bottom:0pt;margin-top:6.8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0555" cy="467296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0555" cy="467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491                                                                                                 Foto n° 48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8-04T16:42:00Z</cp:lastPrinted>
  <dcterms:modified xsi:type="dcterms:W3CDTF">2004-04-26T13:13:00Z</dcterms:modified>
  <cp:revision>6</cp:revision>
  <dc:subject/>
  <dc:title>COMUNE DI  </dc:title>
</cp:coreProperties>
</file>